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425324528"/>
      <w:bookmarkStart w:id="3" w:name="__Fieldmark__0_425324528"/>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425324528"/>
      <w:bookmarkStart w:id="5" w:name="__Fieldmark__1_425324528"/>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425324528"/>
            <w:bookmarkStart w:id="7" w:name="__Fieldmark__2_425324528"/>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425324528"/>
            <w:bookmarkStart w:id="9" w:name="__Fieldmark__3_425324528"/>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425324528"/>
            <w:bookmarkStart w:id="11" w:name="__Fieldmark__4_425324528"/>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425324528"/>
            <w:bookmarkStart w:id="13" w:name="__Fieldmark__5_425324528"/>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425324528"/>
            <w:bookmarkStart w:id="15" w:name="__Fieldmark__6_425324528"/>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425324528"/>
            <w:bookmarkStart w:id="17" w:name="__Fieldmark__7_425324528"/>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425324528"/>
            <w:bookmarkStart w:id="19" w:name="__Fieldmark__8_425324528"/>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425324528"/>
            <w:bookmarkStart w:id="21" w:name="__Fieldmark__9_425324528"/>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425324528"/>
            <w:bookmarkStart w:id="23" w:name="__Fieldmark__10_425324528"/>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425324528"/>
            <w:bookmarkStart w:id="25" w:name="__Fieldmark__11_425324528"/>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425324528"/>
            <w:bookmarkStart w:id="27" w:name="__Fieldmark__12_425324528"/>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425324528"/>
            <w:bookmarkStart w:id="29" w:name="__Fieldmark__13_425324528"/>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425324528"/>
            <w:bookmarkStart w:id="31" w:name="__Fieldmark__14_425324528"/>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425324528"/>
            <w:bookmarkStart w:id="33" w:name="__Fieldmark__15_425324528"/>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425324528"/>
            <w:bookmarkStart w:id="35" w:name="__Fieldmark__16_425324528"/>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425324528"/>
            <w:bookmarkStart w:id="37" w:name="__Fieldmark__17_425324528"/>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425324528"/>
            <w:bookmarkStart w:id="39" w:name="__Fieldmark__18_425324528"/>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425324528"/>
            <w:bookmarkStart w:id="41" w:name="__Fieldmark__19_425324528"/>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425324528"/>
            <w:bookmarkStart w:id="43" w:name="__Fieldmark__20_425324528"/>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425324528"/>
            <w:bookmarkStart w:id="45" w:name="__Fieldmark__21_425324528"/>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425324528"/>
            <w:bookmarkStart w:id="47" w:name="__Fieldmark__22_425324528"/>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425324528"/>
            <w:bookmarkStart w:id="49" w:name="__Fieldmark__23_425324528"/>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425324528"/>
            <w:bookmarkStart w:id="51" w:name="__Fieldmark__24_425324528"/>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425324528"/>
            <w:bookmarkStart w:id="53" w:name="__Fieldmark__25_425324528"/>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425324528"/>
            <w:bookmarkStart w:id="55" w:name="__Fieldmark__26_425324528"/>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425324528"/>
            <w:bookmarkStart w:id="57" w:name="__Fieldmark__27_425324528"/>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425324528"/>
            <w:bookmarkStart w:id="59" w:name="__Fieldmark__28_425324528"/>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425324528"/>
            <w:bookmarkStart w:id="61" w:name="__Fieldmark__29_425324528"/>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425324528"/>
            <w:bookmarkStart w:id="63" w:name="__Fieldmark__30_425324528"/>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425324528"/>
            <w:bookmarkStart w:id="65" w:name="__Fieldmark__31_425324528"/>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425324528"/>
            <w:bookmarkStart w:id="67" w:name="__Fieldmark__32_425324528"/>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425324528"/>
            <w:bookmarkStart w:id="69" w:name="__Fieldmark__33_425324528"/>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425324528"/>
            <w:bookmarkStart w:id="71" w:name="__Fieldmark__34_425324528"/>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425324528"/>
            <w:bookmarkStart w:id="73" w:name="__Fieldmark__35_425324528"/>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